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 xml:space="preserve">Проекты решений по вопросам повестки дня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Годового общего собрания акционеров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Открытое акционерное общество "Анадырский морской порт"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95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33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 повестки дня</w:t>
            </w:r>
          </w:p>
          <w:p>
            <w:pPr>
              <w:pStyle w:val="Style2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ого общего собрания акционеров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агаемое решение</w:t>
            </w:r>
          </w:p>
          <w:p>
            <w:pPr>
              <w:pStyle w:val="Style2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вопросу</w:t>
            </w:r>
          </w:p>
        </w:tc>
      </w:tr>
      <w:tr>
        <w:trPr>
          <w:trHeight w:val="62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1. Об утверждении годового отчёта Общества по итогам работы за 2017 год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1. Утвердить годовой отчёт Общества по итогам работы за 2017 год.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2. Об утверждении годовой бухгалтерской (финансовой) отчетности за 2017 год, в том числе Отчёта о финансовых результатах  Общества за 2017 год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2. Утвердить годовую бухгалтерскую (финансовую) отчетность за 2017 год, в том числе отчет о финансовых результатах работы Общества за 2017 год.</w:t>
            </w:r>
          </w:p>
        </w:tc>
      </w:tr>
      <w:tr>
        <w:trPr>
          <w:trHeight w:val="44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3. О распределении прибыли Общества по результатам работы за 2017 год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Утвердить распределение прибыли по итогам работы 2017 года в общем размере 35 733,93 тыс. рублей: 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умму в размере 3 573,39 тыс. рублей направить на выплату дивидендов по привилегированным акциям типа А; </w:t>
            </w:r>
          </w:p>
          <w:p>
            <w:pPr>
              <w:pStyle w:val="Style23"/>
              <w:rPr/>
            </w:pPr>
            <w:r>
              <w:rPr>
                <w:sz w:val="18"/>
                <w:szCs w:val="18"/>
              </w:rPr>
              <w:t xml:space="preserve">- сумму в размере 714,68 тыс. рублей направить на вознаграждение  единоличного исполнительного органа управления общества; 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умму в размере 5 002,75 тыс.  рублей направить на вознаграждение членов Совета директоров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00 тыс. рублей направить на вознаграждение секретаря Совета директоров;</w:t>
            </w:r>
          </w:p>
          <w:p>
            <w:pPr>
              <w:pStyle w:val="Style23"/>
              <w:rPr/>
            </w:pPr>
            <w:r>
              <w:rPr>
                <w:sz w:val="18"/>
                <w:szCs w:val="18"/>
              </w:rPr>
              <w:t xml:space="preserve">- 1 100 тыс. рублей направить на выплату материальной помощи работникам ОАО «Анадырьморпорт»;   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5 243,11 тыс. рублей направить на формирование резервного фонда предприятия.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вленные и невостребованные в течение трех лет с даты принятия решения об их выплате дивиденды, в размере 356 796,55 рублей восстановить в составе нераспределенной прибыли 2018 года и прекратить обязанность по их выплате.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4. О размере, сроках и форме выплаты дивидендов по результатам работы за 2017 год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4. Выплатить дивиденды в размере 552,47 рублей на одну привилегированную акцию типа А, в денежной форме почтовым переводом или банковским переводом, по реквизитам имеющимся у реестродержателя Общества.</w:t>
            </w:r>
          </w:p>
          <w:p>
            <w:pPr>
              <w:pStyle w:val="Style23"/>
              <w:rPr/>
            </w:pPr>
            <w:r>
              <w:rPr>
                <w:sz w:val="18"/>
                <w:szCs w:val="18"/>
              </w:rPr>
              <w:t>Одобрить дату составления списка лиц, имеющих право на получение дивидендов -10.05.2018 г.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ить дивиденды в срок до 15.06.2018 г.</w:t>
            </w:r>
          </w:p>
        </w:tc>
      </w:tr>
      <w:tr>
        <w:trPr>
          <w:trHeight w:val="57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5. Об утверждении заключения ревизионной комиссии ОАО «Анадырский морской порт» по результатам проверки финансово-хозяйственной деятельности Общества за 2017 год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5. Утвердить заключение Ревизионной комиссии Общества по результатам проверки финансово-хозяйственной деятельности Общества за 2017 год.</w:t>
            </w:r>
          </w:p>
        </w:tc>
      </w:tr>
      <w:tr>
        <w:trPr>
          <w:trHeight w:val="79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 xml:space="preserve">6. Утверждение аудитора Общества на 2018 год. 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6. Утвердить аудитором Общества на 2018 год компанию ООО «Дальаудиттранс» г. Москва, а при наличии объективных обстоятельств наделить полномочиями Совет директоров по утверждению другой аудиторской фирмы.</w:t>
            </w:r>
          </w:p>
        </w:tc>
      </w:tr>
      <w:tr>
        <w:trPr>
          <w:trHeight w:val="70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б избрании Совета директоров Общества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Избрать Совет директоров Общества в следующем составе: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юхтий Виктор Анатольевич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улаков Валентин Евгеньевич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уртев Роман Владимирович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Яковлев Владимир Владимирович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инельник Петр Владимирович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мырин Дмитрий Николаевич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вирская Ирина Анатольевна.</w:t>
            </w:r>
          </w:p>
        </w:tc>
      </w:tr>
      <w:tr>
        <w:trPr>
          <w:trHeight w:val="839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б избрании Ревизионной комиссии Общества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Избрать Ревизионную комиссию Общества в следующем составе: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Анасьева Светлана Ивановна; 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ражей Наталия Николаевна;</w:t>
            </w:r>
          </w:p>
          <w:p>
            <w:pPr>
              <w:pStyle w:val="Style23"/>
              <w:rPr/>
            </w:pPr>
            <w:r>
              <w:rPr>
                <w:sz w:val="18"/>
                <w:szCs w:val="18"/>
              </w:rPr>
              <w:t>- Прутяну Наталия  Ивановна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сперович Ирина Викторовна;</w:t>
            </w:r>
          </w:p>
          <w:p>
            <w:pPr>
              <w:pStyle w:val="Style23"/>
              <w:rPr/>
            </w:pPr>
            <w:r>
              <w:rPr>
                <w:sz w:val="18"/>
                <w:szCs w:val="18"/>
              </w:rPr>
              <w:t>- Зеленова Екатерина Владимировна.</w:t>
            </w:r>
          </w:p>
        </w:tc>
      </w:tr>
      <w:tr>
        <w:trPr>
          <w:trHeight w:val="58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б образовании исполнительного органа общества (избрание генерального директора Общества)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Продлить полномочия действующего генерального директора ОАО «Анадырьморпорт» Тюхтий Виктора Анатольевича сроком на пять лет, в соответствии с Уставом Общества. </w:t>
            </w:r>
          </w:p>
        </w:tc>
      </w:tr>
      <w:tr>
        <w:trPr>
          <w:trHeight w:val="839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О рассмотрении обращения акционера Петрунина В.А. о материальной поддержке его, как пенсионера – бывшего генерального директора акционерного общества «Анадырский морской порт»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10. Принять  решение о включении бывшего работника порта Петрунина В.А. в список неработающих пенсионеров – бывших работников порта, согласно Положению о выплате ежемесячной материальной помощи неработающим пенсионерам, проработавшим в порту Анадырь более 30 лет.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 xml:space="preserve">11. Принятие решения о согласии на совершение сделок, признающихся крупными – заключение договоров финансирования с кредитными организациями, которые могут быть заключены в срок до следующего годового общего собрания акционеров на следующих  условиях: 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р сделки не должен превышать 500 млн. рублей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ок договора – не более 60 месяцев, с даты подписания договора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 xml:space="preserve">11. Дать согласие на совершение сделок, признающихся крупными – заключение договоров финансирования с кредитными организациями, которые могут быть заключены в срок до следующего годового общего собрания акционеров на следующих  условиях: 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р сделки не должен превышать 500 млн. рублей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ок договора – не более 60 месяцев, с даты подписания договора.</w:t>
            </w:r>
          </w:p>
        </w:tc>
      </w:tr>
      <w:tr>
        <w:trPr>
          <w:trHeight w:val="839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Принятие решения о согласии на совершение сделок, признающихся крупными – заключение договоров залога, в качестве обеспечения договоров финансирования с кредитными организациями, которые могут быть заключены в срок до следующего годового общего собрания акционеров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Дать согласие на совершение сделок, признающихся крупными – заключение договоров залога, в качестве обеспечения договоров финансирования с кредитными организациями, которые могут быть заключены в срок до следующего годового общего собрания акционеров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09"/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-108" w:right="0" w:hanging="0"/>
      <w:jc w:val="both"/>
    </w:pPr>
    <w:rPr>
      <w:sz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>
      <w:bCs/>
      <w:sz w:val="22"/>
      <w:szCs w:val="22"/>
    </w:rPr>
  </w:style>
  <w:style w:type="paragraph" w:styleId="12">
    <w:name w:val="Цитата1"/>
    <w:basedOn w:val="Normal"/>
    <w:qFormat/>
    <w:pPr>
      <w:ind w:left="1" w:right="1" w:firstLine="624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left="0" w:right="0" w:firstLine="48"/>
      <w:jc w:val="both"/>
    </w:pPr>
    <w:rPr>
      <w:rFonts w:ascii="Arial" w:hAnsi="Arial" w:cs="Arial"/>
      <w:smallCaps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Горизонт"/>
    <w:basedOn w:val="Normal"/>
    <w:qFormat/>
    <w:pPr>
      <w:widowControl w:val="false"/>
      <w:spacing w:lineRule="auto" w:line="288" w:before="40" w:after="40"/>
      <w:ind w:left="0" w:right="0" w:firstLine="709"/>
      <w:jc w:val="both"/>
    </w:pPr>
    <w:rPr>
      <w:rFonts w:ascii="TimesET;Times New Roman" w:hAnsi="TimesET;Times New Roman" w:cs="TimesET;Times New Roman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17:00Z</dcterms:created>
  <dc:creator>User2</dc:creator>
  <dc:description/>
  <dc:language>en-US</dc:language>
  <cp:lastModifiedBy>Зенцова Наталья Александровна</cp:lastModifiedBy>
  <cp:lastPrinted>2018-03-20T15:05:00Z</cp:lastPrinted>
  <dcterms:modified xsi:type="dcterms:W3CDTF">2018-04-02T13:17:00Z</dcterms:modified>
  <cp:revision>2</cp:revision>
  <dc:subject/>
  <dc:title/>
</cp:coreProperties>
</file>